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итания пассажиров на борту воздушного суд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опросами, поступающими от граждан, Сыктывкарская транспортная прокуратура разъясняет, что авиакомпания-перевозчик должна обеспечить на борту воздушного судна комплекс услуг в зависимости от типа и оборудования воздушного судна, продолжительности полета, времени суток, в течение которых происходит полет, а также класса обслуживания, указанного в билете, в том числе предоставление прохладительных и (или) горячих напитков и пит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горячее питание предоставляется пассажирам при продолжительности полета воздушного судна свыше трех часов и далее каждые четыре часа – в дневное время и каждые шесть часов – в ночное время (п. 95 Приказа Министерства транспорта Российской Федерации от 28.06.2007 № 8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оставление данной услуги дополнительная плата с пассажиров не взим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питание и горячие напитки могут не предоставляться пассажирам воздушных судов на борту воздушного судна, если указанное условие установлено правилами перевозчика и пассажир информирован об условиях обслуживания на борту воздушного судна до заключения договора воздушной перевозки пассажира (п. 98 указанного Приказ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блюдение санитарных требований в части приема бортового питания, хранения и реализации рационов на борту воздушных судов, совершающих внутренние и международные авиарейсы, а также их качество и безопасность ответственность несет авиакомпания (Постановление Главного государственного санитарного врача РФ от 08.11.2001 № 3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0:01:00Z</dcterms:created>
  <dc:creator>user</dc:creator>
  <dc:description/>
  <cp:keywords/>
  <dc:language>en-US</dc:language>
  <cp:lastModifiedBy>Татьяна</cp:lastModifiedBy>
  <dcterms:modified xsi:type="dcterms:W3CDTF">2016-12-12T18:15:00Z</dcterms:modified>
  <cp:revision>3</cp:revision>
  <dc:subject/>
  <dc:title/>
</cp:coreProperties>
</file>